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7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2.2025                                                                                           р.п. Горный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збрании Главы рабочего поселка Горный  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24 ноября 2014 года № 484-ОЗ «Об отдельных вопросах организации местного самоуправления в Новосибирской области»,  Уставом рабочего поселка Горный Тогучинского района Новосибирской области, статьей Х1 Регламента работы Совета депутатов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брать Главой рабочего поселка Горный Тогучинского района Новосибирской области Богданова Павла Андреевич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подлежит опубликованию  в периодическом печатном издании «Вестник рабочего поселка Горный» и на официальном сайте администрации рабочего поселка Горный Тогуч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Горный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                                                            Г.П. Муж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М.В. Тимошенко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25:00Z</dcterms:created>
  <dc:creator>Nina</dc:creator>
  <dc:description/>
  <cp:keywords/>
  <dc:language>en-US</dc:language>
  <cp:lastModifiedBy>VeresNV</cp:lastModifiedBy>
  <cp:lastPrinted>2025-12-29T10:37:00Z</cp:lastPrinted>
  <dcterms:modified xsi:type="dcterms:W3CDTF">2025-12-29T03:50:00Z</dcterms:modified>
  <cp:revision>125</cp:revision>
  <dc:subject/>
  <dc:title>СОВЕТ ДЕПУТАТОВ МУНИЦИПАЛЬНОГО ОБРАЗОВАНИЯ р</dc:title>
</cp:coreProperties>
</file>